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AMINES AND AMIDE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Name the following.</w:t>
      </w:r>
    </w:p>
    <w:tbl>
      <w:tblPr>
        <w:tblW w:w="1008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48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1752" w:dyaOrig="11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7pt;height:59.75pt" filled="f" o:ole="">
                  <v:imagedata r:id="rId3" o:title=""/>
                </v:shape>
                <o:OLEObject Type="Embed" ProgID="" ShapeID="ole_rId2" DrawAspect="Content" ObjectID="_1214891299" r:id="rId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1642" w:dyaOrig="123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2.1pt;height:61.25pt" filled="f" o:ole="">
                  <v:imagedata r:id="rId5" o:title=""/>
                </v:shape>
                <o:OLEObject Type="Embed" ProgID="" ShapeID="ole_rId4" DrawAspect="Content" ObjectID="_714910729" r:id="rId4"/>
              </w:objec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1483" w:dyaOrig="102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3.4pt;height:50.55pt" filled="f" o:ole="">
                  <v:imagedata r:id="rId7" o:title=""/>
                </v:shape>
                <o:OLEObject Type="Embed" ProgID="" ShapeID="ole_rId6" DrawAspect="Content" ObjectID="_552814391" r:id="rId6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1757" w:dyaOrig="11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95pt;height:56.95pt" filled="f" o:ole="">
                  <v:imagedata r:id="rId9" o:title=""/>
                </v:shape>
                <o:OLEObject Type="Embed" ProgID="" ShapeID="ole_rId8" DrawAspect="Content" ObjectID="_2021821535" r:id="rId8"/>
              </w:objec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2078" w:dyaOrig="123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2.85pt;height:61.25pt" filled="f" o:ole="">
                  <v:imagedata r:id="rId11" o:title=""/>
                </v:shape>
                <o:OLEObject Type="Embed" ProgID="" ShapeID="ole_rId10" DrawAspect="Content" ObjectID="_1749635614" r:id="rId10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2333" w:dyaOrig="98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6.65pt;height:49.2pt" filled="f" o:ole="">
                  <v:imagedata r:id="rId13" o:title=""/>
                </v:shape>
                <o:OLEObject Type="Embed" ProgID="" ShapeID="ole_rId12" DrawAspect="Content" ObjectID="_1554561947" r:id="rId12"/>
              </w:objec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1185" w:dyaOrig="148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9.8pt;height:73.4pt" filled="f" o:ole="">
                  <v:imagedata r:id="rId15" o:title=""/>
                </v:shape>
                <o:OLEObject Type="Embed" ProgID="" ShapeID="ole_rId14" DrawAspect="Content" ObjectID="_321502033" r:id="rId14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2045" w:dyaOrig="119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1.2pt;height:59.55pt" filled="f" o:ole="">
                  <v:imagedata r:id="rId17" o:title=""/>
                </v:shape>
                <o:OLEObject Type="Embed" ProgID="" ShapeID="ole_rId16" DrawAspect="Content" ObjectID="_50793642" r:id="rId16"/>
              </w:objec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1752" w:dyaOrig="10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7pt;height:53.7pt" filled="f" o:ole="">
                  <v:imagedata r:id="rId19" o:title=""/>
                </v:shape>
                <o:OLEObject Type="Embed" ProgID="" ShapeID="ole_rId18" DrawAspect="Content" ObjectID="_1173815510" r:id="rId18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1555" w:dyaOrig="897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7.85pt;height:50.65pt" filled="f" o:ole="">
                  <v:imagedata r:id="rId21" o:title=""/>
                </v:shape>
                <o:OLEObject Type="Embed" ProgID="" ShapeID="ole_rId20" DrawAspect="Content" ObjectID="_1279830789" r:id="rId20"/>
              </w:objec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2146" w:dyaOrig="129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7.3pt;height:64.15pt" filled="f" o:ole="">
                  <v:imagedata r:id="rId23" o:title=""/>
                </v:shape>
                <o:OLEObject Type="Embed" ProgID="" ShapeID="ole_rId22" DrawAspect="Content" ObjectID="_416167529" r:id="rId2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1954" w:dyaOrig="120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6.7pt;height:59.6pt" filled="f" o:ole="">
                  <v:imagedata r:id="rId25" o:title=""/>
                </v:shape>
                <o:OLEObject Type="Embed" ProgID="" ShapeID="ole_rId24" DrawAspect="Content" ObjectID="_1047639092" r:id="rId24"/>
              </w:object>
            </w:r>
          </w:p>
        </w:tc>
      </w:tr>
    </w:tbl>
    <w:p>
      <w:pPr>
        <w:pStyle w:val="Normal"/>
        <w:spacing w:before="0" w:after="0"/>
        <w:ind w:left="36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Draw the following.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-ethyl-N-phenylpropanami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-chloro-pent-2-ynamid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s-N-diethyl-3-amino-2-fluoro-2-hepte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-phenyl-2-aminopent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-methyl-3-hydroxyhexanami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-ethyl-N-n-propyl-3-amino-1-hepten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-phenylbenzamid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phenylami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-cyclobutyl-N-methylpropanamid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-N-methylpent-2-enami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s-N-isopropyl-1-amino-2-pente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-N-chloro-N-ethylhex-2-enami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6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 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5:07:00Z</dcterms:created>
  <dc:creator> </dc:creator>
  <dc:description/>
  <cp:keywords/>
  <dc:language>en-US</dc:language>
  <cp:lastModifiedBy>C363966</cp:lastModifiedBy>
  <dcterms:modified xsi:type="dcterms:W3CDTF">2017-09-29T15:07:00Z</dcterms:modified>
  <cp:revision>2</cp:revision>
  <dc:subject/>
  <dc:title>AMINES AND AMIDES</dc:title>
</cp:coreProperties>
</file>